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Explain how encryption works. </w:t>
      </w:r>
      <w:r>
        <w:rPr/>
        <w:t xml:space="preserve"> The data is sent in typical plaintext format so that anyone the intercepts the message can read it, encryption happens by the use of an algorithm, so that it is a meaningless jumble of characters to anyone that receives it, apart from the intended recipient. Security softwar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What is meant by access hierarchy? </w:t>
      </w:r>
    </w:p>
    <w:p>
      <w:pPr>
        <w:pStyle w:val="Heading1"/>
        <w:rPr/>
      </w:pPr>
      <w:r>
        <w:rPr/>
        <w:t xml:space="preserve">What port does a secure website use? </w:t>
      </w:r>
      <w:r>
        <w:rPr>
          <w:b w:val="false"/>
          <w:bCs w:val="false"/>
        </w:rPr>
        <w:t>443 instead of port 8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How often should this software be updated? </w:t>
      </w:r>
      <w:r>
        <w:rPr/>
        <w:t>The most popular anti virus</w:t>
      </w:r>
      <w:r>
        <w:rPr>
          <w:b/>
          <w:bCs/>
        </w:rPr>
        <w:t xml:space="preserve"> </w:t>
      </w:r>
      <w:r>
        <w:rPr/>
        <w:t>software is updated on a daily basi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plain the 3 types of backup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</w:t>
        <w:tab/>
        <w:t xml:space="preserve">full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</w:t>
        <w:tab/>
        <w:t>differentia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</w:t>
        <w:tab/>
        <w:t>increment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</w:t>
      </w:r>
    </w:p>
    <w:p>
      <w:pPr>
        <w:pStyle w:val="Normal"/>
        <w:numPr>
          <w:ilvl w:val="0"/>
          <w:numId w:val="6"/>
        </w:numPr>
        <w:rPr/>
      </w:pPr>
      <w:r>
        <w:rPr/>
        <w:t>When is a sequential file-naming convention used?</w:t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strategy with virtual teams to avoid team members not working on the correct file/s?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06:00Z</dcterms:created>
  <dc:creator>Kelvin Baird</dc:creator>
  <dc:description/>
  <dc:language>en-US</dc:language>
  <cp:lastModifiedBy>Wedderburn College</cp:lastModifiedBy>
  <cp:lastPrinted>2008-04-30T11:43:00Z</cp:lastPrinted>
  <dcterms:modified xsi:type="dcterms:W3CDTF">2008-04-30T01:46:00Z</dcterms:modified>
  <cp:revision>5</cp:revision>
  <dc:subject/>
  <dc:title>IT Applications</dc:title>
</cp:coreProperties>
</file>